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Deck 35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a</w:t>
        <w:noBreakHyphen/>
        <w:t xml:space="preserve"> | Variable names  |   Variable description &amp; lables    |   Location    |  Columns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e No.|                 |                                    |               |           |         | level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36    Taking food at     How many times you are taking food     E7/F38          25            1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arents house      at your Parents house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1) Everyday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2) Weekly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3) Monthly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4) Six monthly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5) Year or less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6) Never (E8)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7) Don't know/denied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(E8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37    Food taken at      Last time when you took food at       E7/a/F38         26</w:t>
        <w:noBreakHyphen/>
        <w:t>28         3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arent's house     your parent's house?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Week before        { } { } { }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Don't know/denied     8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38    Parents eating     How many times your parents eat        E8/F38          29            1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t his house       at your house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1) Everyday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2) Weekly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3) Monthly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4) About six month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5) Year or less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6) Never (E9)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7) Don't know/denied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(E9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39   When parents       Last time when did they took          E8/a/F38        30</w:t>
        <w:noBreakHyphen/>
        <w:t>32          3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took food          food at your home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Week nbefore      { } { } { }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Don't know/denied     8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Help each other    Any help given to each other          E9/F38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in different       during the yea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unct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  <w:u w:val="single"/>
        </w:rPr>
        <w:t>To lookafter  childre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40    Help by Respon</w:t>
        <w:noBreakHyphen/>
        <w:t xml:space="preserve">    Help by Respondent                     E9/F39    33        1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en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t applied 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   </w:t>
        <w:noBreakHyphen/>
        <w:t xml:space="preserve">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41    Help by Parents    Help by Parents                        E9/F39    34        1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t applied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  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  <w:u w:val="single"/>
        </w:rPr>
        <w:t>Daily work, cleaning house</w:t>
      </w:r>
    </w:p>
    <w:p>
      <w:pPr>
        <w:pStyle w:val="Normal"/>
        <w:ind w:firstLine="288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  <w:u w:val="single"/>
        </w:rPr>
        <w:t>cooking foo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42    Help by Respon</w:t>
        <w:noBreakHyphen/>
        <w:t xml:space="preserve">    Help by Respondent                     E9/F39    35        1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dent                        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t applied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   </w:t>
        <w:noBreakHyphen/>
        <w:t xml:space="preserve"> 4</w:t>
      </w:r>
    </w:p>
    <w:p>
      <w:pPr>
        <w:sectPr>
          <w:headerReference w:type="default" r:id="rId2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43    Help by Parents    Help by parents                        E9/F39    36        1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t applied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  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  <w:u w:val="single"/>
        </w:rPr>
        <w:t xml:space="preserve">Transportation, to go to </w:t>
      </w:r>
    </w:p>
    <w:p>
      <w:pPr>
        <w:pStyle w:val="Normal"/>
        <w:ind w:firstLine="288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  <w:u w:val="single"/>
        </w:rPr>
        <w:t>Hospital &amp; Marke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44    Help by Respon</w:t>
        <w:noBreakHyphen/>
        <w:t xml:space="preserve">    Help by Respondent                     E9/F39    37       1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dent                        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t applied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  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45    Help by Parents    Help by Parents                       E9/F39     38       1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t applied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  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>3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a</w:t>
        <w:noBreakHyphen/>
        <w:t xml:space="preserve"> | Variable names | Variable description &amp; lables |Location |Columns  |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e No.|                |                               |         |         |       | level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  <w:u w:val="single"/>
        </w:rPr>
        <w:t>Help in children ailments, worship etc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46    Help by Respon</w:t>
        <w:noBreakHyphen/>
        <w:t xml:space="preserve">    Help by Respondent               F9/F39     39       1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dent                       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t applied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 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47    Help by Parents    Help by Parents                   E9/F39     40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t applied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  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  <w:u w:val="single"/>
        </w:rPr>
        <w:t>Help in Farming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48    Help by Respon</w:t>
        <w:noBreakHyphen/>
        <w:t xml:space="preserve">    Help by Respondent                 E9/F39     41      1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dent                        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t applied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  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49    Help by Parents    Help by parents                    E9/F39     42      1 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t applied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  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  <w:u w:val="single"/>
        </w:rPr>
        <w:t>Help in Care of Animals, Poultry etc.</w:t>
      </w:r>
      <w:r>
        <w:rPr>
          <w:rFonts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50    Help by Respon</w:t>
        <w:noBreakHyphen/>
        <w:t xml:space="preserve">    Help by Respondent                 E9/F39     43       1 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dent                        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t applied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  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51    Help by Parents    Help by Parents                     E9/F39     44      1  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t applied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  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a</w:t>
        <w:noBreakHyphen/>
        <w:t xml:space="preserve"> | Variable names |Variable description &amp; lables      |Location |Columns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e No.|                |                                   |         |         |         | level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eastAsia="Courier New" w:cs="Courier New" w:ascii="Courier New" w:hAnsi="Courier New"/>
          <w:sz w:val="16"/>
          <w:u w:val="single"/>
        </w:rPr>
        <w:t xml:space="preserve"> </w:t>
      </w:r>
      <w:r>
        <w:rPr>
          <w:rFonts w:cs="Courier New" w:ascii="Courier New" w:hAnsi="Courier New"/>
          <w:sz w:val="16"/>
          <w:u w:val="single"/>
        </w:rPr>
        <w:t>Help in Business/Shop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52    Help by           Help by Respondent                  E9/F39      45      1  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Respondent                  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Not applied 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Don't know    </w:t>
        <w:noBreakHyphen/>
        <w:t xml:space="preserve"> 4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53     Help by Parents   Help by Parents                       E9/F39     46         1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 xml:space="preserve">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Not applied   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Don't know     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E10 to E12C </w:t>
        <w:noBreakHyphen/>
        <w:t xml:space="preserve"> all 5 those questions,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who's father are alive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54    Pocket Money to   To give Pocket Money to Parents       E10/F40     47        1 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Parents                       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 xml:space="preserve">(E11)     No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Whether Parents are living responden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Don't Know  (E11)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/Denied </w:t>
        <w:noBreakHyphen/>
        <w:t xml:space="preserve">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55    Regular money to   Are you giving this money regularly   E10/F40    48        1 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Parents            or on requirements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(E10b) Regularly          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(E10c) On requirement      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</w:t>
      </w:r>
      <w:r>
        <w:rPr>
          <w:rFonts w:cs="Courier New" w:ascii="Courier New" w:hAnsi="Courier New"/>
          <w:sz w:val="16"/>
        </w:rPr>
        <w:t xml:space="preserve">Both              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56    Amount monthly     How much amount you are giving       E10/b/F40   49</w:t>
        <w:noBreakHyphen/>
        <w:t>52     4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given     every month? Regularl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Amount          { } { } { }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To give money to Parents 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emand                               E10/c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57    Before how many    Before how many months { } { }       E10/C/F40   53</w:t>
        <w:noBreakHyphen/>
        <w:t xml:space="preserve">54     2         I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month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58    Before how many    Before how may years   { } { }       E10/C/F40   55</w:t>
        <w:noBreakHyphen/>
        <w:t xml:space="preserve">56     2         I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year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59    Amounts            Amount (in Rs.) { } { } { } { } { }   E10/C/F40  57</w:t>
        <w:noBreakHyphen/>
        <w:t xml:space="preserve">60     4         I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160    Parent giving      Do your Parents give money to you?    E11/F40    61        1         I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money                              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 xml:space="preserve">No (E 12)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Parents living with him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cannot say    (E12) </w:t>
        <w:noBreakHyphen/>
        <w:t xml:space="preserve">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't know/Denied (E12) </w:t>
        <w:noBreakHyphen/>
        <w:t xml:space="preserve">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61   Regularly money     Do they give regularly?               E11/a/F41   62       1         I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from parents        Regularly (E11/b)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On requirement (E11/c)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</w:t>
      </w:r>
      <w:r>
        <w:rPr>
          <w:rFonts w:cs="Courier New" w:ascii="Courier New" w:hAnsi="Courier New"/>
          <w:sz w:val="16"/>
        </w:rPr>
        <w:t>Both                 3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Deck 3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a</w:t>
        <w:noBreakHyphen/>
        <w:t xml:space="preserve"> | Variable names  |   Variable description &amp; lables    |   Location    |  Columns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e No.|                 |                                    |               |           |         | level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62   Money in a month   If regularly how much every month?     E11/b/F41      63</w:t>
        <w:noBreakHyphen/>
        <w:t>66           4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Amount    { } { } { } { }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Donot know/Denied 8888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</w:t>
      </w:r>
      <w:r>
        <w:rPr>
          <w:rFonts w:cs="Courier New" w:ascii="Courier New" w:hAnsi="Courier New"/>
          <w:sz w:val="16"/>
        </w:rPr>
        <w:t>E11/c/F4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63   Before how many    Before how many months { } { }         E11/c/F41      67</w:t>
        <w:noBreakHyphen/>
        <w:t>68           2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month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64   Before how many    Before how many years { } { }          E11/C/F41      69</w:t>
        <w:noBreakHyphen/>
        <w:t>70           2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year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65   Amount             Amount (Rs.) { } { } { } { } { } { }   E11/c/F41      71</w:t>
        <w:noBreakHyphen/>
        <w:t>75           5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  <w:u w:val="single"/>
        </w:rPr>
        <w:t>Deck 3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Any Property or Gift from Parent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a</w:t>
        <w:noBreakHyphen/>
        <w:t xml:space="preserve"> | Variable names  |   Variable description &amp; lables    |   Location    |  Columns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e No.|                 |                                    |               |           |         | level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66    Govt.Property      Did you get any Gift or share         E12/F42           11         1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from family        of the family 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Yes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No (E13)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When &amp; how much you got?              E12/a/F42         12</w:t>
        <w:noBreakHyphen/>
        <w:t>13      2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67    Years              Years    before   [  ]  [  ]         E12/a/F4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68     Amount            Amount [  ] [  ] [  ]  [  ] [  ]      E12/a/F42         14</w:t>
        <w:noBreakHyphen/>
        <w:t>19      6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69     Land received     How much land you received?           E12/b/F42         20</w:t>
        <w:noBreakHyphen/>
        <w:t>23      4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 xml:space="preserve">Area             Area [  ]  [  ]  [  ]  [  ] [  ]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(Unit)...................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70     House Property    Did you get house Property?           E12/c/F42         24         1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71    House property    (Ask every quest.E13 to E136 from      F13/F42           25         1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sources           Respopndent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How you have got your Residenta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house           Self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</w:t>
      </w:r>
      <w:r>
        <w:rPr>
          <w:rFonts w:cs="Courier New" w:ascii="Courier New" w:hAnsi="Courier New"/>
          <w:sz w:val="16"/>
        </w:rPr>
        <w:t>Parents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</w:t>
      </w:r>
      <w:r>
        <w:rPr>
          <w:rFonts w:cs="Courier New" w:ascii="Courier New" w:hAnsi="Courier New"/>
          <w:sz w:val="16"/>
        </w:rPr>
        <w:t>Both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Respondent &amp; Others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Any other (specify)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Don't know/denied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72    Farming           Are you doing farming?                  F13/a/F42        26         1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</w:t>
      </w:r>
      <w:r>
        <w:rPr>
          <w:rFonts w:cs="Courier New" w:ascii="Courier New" w:hAnsi="Courier New"/>
          <w:sz w:val="16"/>
        </w:rPr>
        <w:t>Yes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</w:t>
      </w:r>
      <w:r>
        <w:rPr>
          <w:rFonts w:cs="Courier New" w:ascii="Courier New" w:hAnsi="Courier New"/>
          <w:sz w:val="16"/>
        </w:rPr>
        <w:t>No (E14)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73    Sources of land   (If doing farming) You have             F13/b/F42        27         1 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purchased the land/or take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on hire/or given by parents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</w:t>
      </w:r>
      <w:r>
        <w:rPr>
          <w:rFonts w:cs="Courier New" w:ascii="Courier New" w:hAnsi="Courier New"/>
          <w:sz w:val="16"/>
        </w:rPr>
        <w:t>Respondent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</w:t>
      </w:r>
      <w:r>
        <w:rPr>
          <w:rFonts w:cs="Courier New" w:ascii="Courier New" w:hAnsi="Courier New"/>
          <w:sz w:val="16"/>
        </w:rPr>
        <w:t>Parents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</w:t>
      </w:r>
      <w:r>
        <w:rPr>
          <w:rFonts w:cs="Courier New" w:ascii="Courier New" w:hAnsi="Courier New"/>
          <w:sz w:val="16"/>
        </w:rPr>
        <w:t>Both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Respondents &amp; Others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Others (specify)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Don't know/denied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3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</w:t>
      </w:r>
      <w:r>
        <w:rPr>
          <w:rFonts w:cs="Courier New" w:ascii="Courier New" w:hAnsi="Courier New"/>
          <w:sz w:val="16"/>
        </w:rPr>
        <w:t>Deck</w:t>
        <w:noBreakHyphen/>
        <w:t>3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a</w:t>
        <w:noBreakHyphen/>
        <w:t xml:space="preserve"> | Variable names  |   Variable description &amp; lables    |   Location    |  Columns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e No.|                 |                                    |               |           |         | level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74  Visiting Brothers   (if Parents are not alive)             E14/F43           28         1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House               When you go to brothers house?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 xml:space="preserve">Every day             1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Once a week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 xml:space="preserve">Once in a month       3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Once in six month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Once in year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Never  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No Brother            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Donot know/Denied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75  Visiting Brothers    When did you visit your brother        E14/a/F43        29</w:t>
        <w:noBreakHyphen/>
        <w:t xml:space="preserve">31       3         I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House(last time)     last times (If less then on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week code 1)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Week before     [  ]  [  ]  [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Donot know/Denied 8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76  Stay Brother's       Staying at Brother's house  (less       E14/b/F43       32</w:t>
        <w:noBreakHyphen/>
        <w:t xml:space="preserve">34       3         I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home                 then one week code 1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Week before [  ]  [  ] [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Donot know/Denied 8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77   Presence of Any      Presence of any other                   E15/F43        35          1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other person         person    Nobody           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Matured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Children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Both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78   Fuel used for        Fuel used for Cooking feed               B1/F44        36           4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179   cooking              Cowdung Cakes              1                           37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80                        Firewood                   2                           3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81                        By Product (Crop)          3                           3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Kerosion    (B7)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Gobber GAs (B7)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LPG    (b7) 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Any other (Specify)        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82   Collecting or        Do you collect cow dung/                  B1/a/F44     40          1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Purchasing           Firewood or purchase i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183                          Own Cow                   1                           41         1         1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84                          Purchasing                2                           42         1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Collecting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Collecting + Others       4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85   Who  is collecting   Who is collecting Cow Dung                 B1/b/F44     43        1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Cow Dung             Self                    1                               44        1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186                        Husband/Wife            2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187                         Son                    3                               45        1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Daughtyer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Other male members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Other Female members    6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188    Who is collecting    Who is collecting Firewood?                B1/c/F44     46        1      I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 xml:space="preserve">Firewood            Self                   1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89                         Husbad/wife            2                                47        1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190                         Son                    3                                48        1      1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 xml:space="preserve">Daughter               4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Other Male members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Other Female Members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91    Distance to         How far you have to go to collec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92    collect fuel        this Dung/wood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for Cow Dung on foot Minute [  ]  [  ]     B1/d/F44     49</w:t>
        <w:noBreakHyphen/>
        <w:t xml:space="preserve">50     2       H.H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for wood on fast minute  [  ]  [  ]        B1/d/F44     51</w:t>
        <w:noBreakHyphen/>
        <w:t>52     2       H.H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a</w:t>
        <w:noBreakHyphen/>
        <w:t xml:space="preserve"> | Variable names  |   Variable description &amp; lables    |   Location    |  Columns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le No.|                 |                                    |               |           |         | level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Weekly time         Weekly time spend on thi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93    Spend on this       Activities by mombers House &amp; Munit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94    activities          for  CowDung Total weekly [  ]  [  ]        B1/d/F44     53</w:t>
        <w:noBreakHyphen/>
        <w:t xml:space="preserve">54     2       H.H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"    "    "   Minute     [  ]  [  ]        B1/d/F44     55</w:t>
        <w:noBreakHyphen/>
        <w:t xml:space="preserve">56     2       H.H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95                        Firewood toal hours weekly [  ] [  ]        B1/d/F44     57</w:t>
        <w:noBreakHyphen/>
        <w:t>58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96                        For wood total Minutes weekly [  ]  [  ]    B1/d/F44     59</w:t>
        <w:noBreakHyphen/>
        <w:t>60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Courier New" w:cs="Courier New" w:ascii="Courier New" w:hAnsi="Courier New"/>
          <w:b/>
          <w:sz w:val="16"/>
        </w:rPr>
        <w:t xml:space="preserve">                                </w:t>
      </w:r>
      <w:r>
        <w:rPr>
          <w:rFonts w:cs="Courier New" w:ascii="Courier New" w:hAnsi="Courier New"/>
          <w:b/>
          <w:sz w:val="16"/>
        </w:rPr>
        <w:t>Questionnare  C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        </w:t>
      </w:r>
      <w:r>
        <w:rPr>
          <w:rFonts w:cs="Courier New" w:ascii="Courier New" w:hAnsi="Courier New"/>
          <w:b/>
          <w:sz w:val="16"/>
        </w:rPr>
        <w:t xml:space="preserve">Deck </w:t>
        <w:noBreakHyphen/>
        <w:t>37 (One C Part A) Agriculture Labou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                     </w:t>
      </w:r>
      <w:r>
        <w:rPr>
          <w:rFonts w:cs="Courier New" w:ascii="Courier New" w:hAnsi="Courier New"/>
          <w:b/>
          <w:sz w:val="16"/>
        </w:rPr>
        <w:t>( 7 year &amp; above) Fema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97  |S.No of Card  |  Cart No.      C (1/11)         | C/A      |   11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98  |Sl.No. in     |  Sl. No. in the Family          | C/a/F45  |   12</w:t>
        <w:noBreakHyphen/>
        <w:t>13   |    2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Permanent/Temporary Labour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99  |Any Cash/     |  1) During last 12 months       | C/a/F45  |   14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Commodity     |  have you working in any firm &amp;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Received Cash/Commodity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Yes           1 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(Part b) No   3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00  | Type of work | 2) Type of Work                 | C/a/F45  |   15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Permanent Labour      i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Seasonal    "        ii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Temporary   "       iii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01  |Days worked   | 3) During last 7 days           | C/a/F45  |   16      |     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how many days you have worked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[Days]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02  |NO. of hours  | 4) No. of Hours warked per day  | C/a/F45  |   17</w:t>
        <w:noBreakHyphen/>
        <w:t>18   |    2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03  |No. of days   | 5) No. of Days worked during    | C/a/F45  |   19</w:t>
        <w:noBreakHyphen/>
        <w:t>21   |    3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(last 12 month|    last year    Days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04  |Money Received| 6) Money received in 12 months  | C/a/F45  |   22</w:t>
        <w:noBreakHyphen/>
        <w:t>26   |    5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05  |Commodity     | 7) Commodity Received           | C/a/F45  |   27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Good                1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Little              2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No                  3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06  |Term of work  | 8) Work done as on exchange     | C/a/F45  |   28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done in last  |    basis on any farm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year an any   |    Wothout Payment          1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farm          |    Exchange Basis           2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Both                     3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No                       4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sectPr>
          <w:headerReference w:type="default" r:id="rId4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>3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07  | Terms work   |C) How many days you have work as|  C/a/F45 |  29</w:t>
        <w:noBreakHyphen/>
        <w:t>=31   |    3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done for     |   on exchange basis/or without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No.of days   |   Payment basis during last Year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08  |Sl.No. in     |  Sl. No. in the Family          | C/a/F45  |  32</w:t>
        <w:noBreakHyphen/>
        <w:t>33    |    2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Family       |  Permanent/Temporary Labour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09  |Any Cash/     |  1) During last 12 months       | C/a/F/45 |   34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Commodity     |  have you worked  in any firm &amp;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Received Cash/Commodity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Yes           1 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(Part b) No   3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10  | Type of work | 2) Type of Work                 | C/a/F45  |   35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Permanent Labour      i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Seasonal    "        ii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Temporary   "       iii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11  |Days worked   | 3) During last 7 days           | C/a/F45  |   36      |     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how many days you have worked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[Days]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12  |No. of hours  | 4) No. of Hours warked per day  | C/a/F45  |   37</w:t>
        <w:noBreakHyphen/>
        <w:t>38   |    2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13  |No. of days   | 5) No. of Days worked during    | C/a/F45  |   39</w:t>
        <w:noBreakHyphen/>
        <w:t>41   |    2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(last 12 month|    last year    Days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14  |Money Received| 6) Money received in 12 months  | C/a/F45  |   42</w:t>
        <w:noBreakHyphen/>
        <w:t>46   |    5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15  |Commodity     | 7) Commodity Received           | C/a/F45  |   47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Good                1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Little              2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No                  3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16  |Term of work  | 8) Work done as on exchange     | C/a/F45  |   48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done in an any|    basis on any farm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farm last     |    Wothout Payment          1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year          |    Exchange Basis           2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Both                     3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No                       4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sectPr>
          <w:headerReference w:type="default" r:id="rId5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>3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17  | Terms work   |9) How many days you have work as|  C/a/F45 |  49</w:t>
        <w:noBreakHyphen/>
        <w:t>51    |    3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done for     |   on exchange basis/or without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No.of days   |   Payment basis during last Year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18  |Sl.No. in     |  Sl. No. in the Family          | C/a/F 45 |  52</w:t>
        <w:noBreakHyphen/>
        <w:t>53    |    2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Family       |  Permanent/Temporary Labour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19  |Any Cash/     |  1) During last 12 months       | C/a/F45  |   54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Commodity     |  have you working in any firm &amp;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Received Cash/Commodity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Yes           1 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(Part b) No   3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20  | Type of work | 2) Type of Work                 | C/a/F45  |   55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Permanent Labour      i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Seasonal    "        ii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Temporary   "       iii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21  |Days worked   | 3) During last 7 days           | C/a/F45  |   56      |     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how many days you have worked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[Days]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22  |No. of Hours  | 4) No. of Hours Worked Per Day  | C/a/F45  |   57</w:t>
        <w:noBreakHyphen/>
        <w:t>58   |    2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23  |No. of days   | 5) No. of Days worked during    | C/a/F45  |   59</w:t>
        <w:noBreakHyphen/>
        <w:t>61   |    3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(last 12 month|    last year    Days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24  |Money Received| 6) Money received in 12 months  | C/a/F45  |   62</w:t>
        <w:noBreakHyphen/>
        <w:t>66   |    5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25  |Commodity     | 7) Commodity Received           | C/a/F45  |   67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Good                1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Little              2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No                  3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26  |Term of work  | 8) Work done as on exchange     | C/a/F45  |   68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done in any   |    basis on any farm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farm last     |    Wothout Payment          1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year          |    Exchange Basis           2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Both                     3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No                       4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27  | Terms work   |9) How many days you have work as|  C/a/F45 |  69</w:t>
        <w:noBreakHyphen/>
        <w:t>71    |    3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done for     |   on exchange basis/or without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No.of days   |   Payment basis during last Year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te : upto 4 multiple card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6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</w:t>
      </w:r>
      <w:r>
        <w:rPr>
          <w:rFonts w:cs="Courier New" w:ascii="Courier New" w:hAnsi="Courier New"/>
          <w:b/>
          <w:sz w:val="16"/>
        </w:rPr>
        <w:t xml:space="preserve">Questionnare </w:t>
        <w:noBreakHyphen/>
        <w:t xml:space="preserve">C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</w:t>
      </w:r>
      <w:r>
        <w:rPr>
          <w:rFonts w:cs="Courier New" w:ascii="Courier New" w:hAnsi="Courier New"/>
          <w:b/>
          <w:sz w:val="16"/>
        </w:rPr>
        <w:t xml:space="preserve">Deck </w:t>
        <w:noBreakHyphen/>
        <w:t>38 (Part B) Non Agril. (7 years &amp; above Femal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28  |S.No. of card |         Card  No. 1     1/11    | B/38/F46 |   11       |    1   |  H.H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29  | Sl. No. in   |  Sl. No. in the Family          | C/b/F46  |   12</w:t>
        <w:noBreakHyphen/>
        <w:t xml:space="preserve">13    |    2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family       |  (Non</w:t>
        <w:noBreakHyphen/>
        <w:t>Agril</w:t>
        <w:noBreakHyphen/>
        <w:t xml:space="preserve">Employment)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                                                                                     |    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30  |Any Cash/     |  1) Work done for non agril.    | C/b/F46  |    14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Commodity     |  Organisation for which cash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Received      |  Commodity Received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Yes           1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(Part C) No   3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31  |In the same   | 2) At present are you in the    | C/b/F46  |    15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Trade        |    Same Trade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Yes      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No      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32  |Work done     | 3) During last 7 days           | C/b/F46  |    16</w:t>
        <w:noBreakHyphen/>
        <w:t>17   |    2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hours (Inclu</w:t>
        <w:noBreakHyphen/>
        <w:t xml:space="preserve"> |    how many days you have worked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ding meal time|            [Hours)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33  |Working Hours | 4) How much time you spent  in  | C/b/F46  |    18</w:t>
        <w:noBreakHyphen/>
        <w:t>19   |    2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(Normal)     |     the work (Hours)      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34  |Days worked   | 5) No. of Days worked during    | C/b/F46  |    20</w:t>
        <w:noBreakHyphen/>
        <w:t>22   |    3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last year     |    last year   (Days)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35  |Payment for   | 6)Do you expect payment for the | C/b/F46  |    23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work done     |   Same     Yes         1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No          3        |          |            |        |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36  |Total Money   | 7) Total Money (take home )     | C/b/F46  |    24</w:t>
        <w:noBreakHyphen/>
        <w:t>28   |    5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during last   |    Including Bonus &amp; cash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37  | year              payment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</w:t>
        <w:noBreakHyphen/>
        <w:t>DO</w:t>
        <w:noBreakHyphen/>
        <w:t xml:space="preserve">         |     Unit                        |  </w:t>
        <w:noBreakHyphen/>
        <w:t>do</w:t>
        <w:noBreakHyphen/>
        <w:t xml:space="preserve">    |    29      |    1   |   H.H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>38 (Part B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38  | Pension      | 8) When you will retire, with   | C/b/F46  |   30       |    1   |  H.H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Scheme       |    out get Pensions?            |          |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39  | Sl. No. in   |  Sl. No. in the Family          | C/b/F46  |   31</w:t>
        <w:noBreakHyphen/>
        <w:t xml:space="preserve">32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family       |                        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40  |    Cash/     |  1) Work done for non agril.    | C/b/F46  |    33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Commodity     |  Organisation for which cash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Received      |  Commodty Received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Yes           1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(Part C) No   3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41  | In the same  | 2) At present are you in the    | C/b/F46  |    34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Trade        |    same Trade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Yes      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No      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42  |Work done     | 3) During last 7 days           | C/b/F46  |    35</w:t>
        <w:noBreakHyphen/>
        <w:t>36   |    2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hours (Inclu</w:t>
        <w:noBreakHyphen/>
        <w:t xml:space="preserve"> |    how many days you have worked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ding meal time|            [Hours)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43  |Working Hours | 4) How much time you spent  in  | C/b/F46  |    37</w:t>
        <w:noBreakHyphen/>
        <w:t>38   |    2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(Normal)     |     the work (Hours)      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44  |No. of days   | 5) No. of Days worked during    | C/b/F46  |    39</w:t>
        <w:noBreakHyphen/>
        <w:t>41   |    3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(last 12 month|    last year   (Days)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45  |Payment for   | 6)Do you expect payment for the | C/b/F46  |    42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work done     |   Same     Yes         1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No          3        |          |            |        |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46  |Total Money   | 7) Total Money (take home )     | C/b/F46  |    43</w:t>
        <w:noBreakHyphen/>
        <w:t>47   |    5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during last   |    Including Bonus &amp; cash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year         |    payment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47  |  </w:t>
        <w:noBreakHyphen/>
        <w:t>do</w:t>
        <w:noBreakHyphen/>
        <w:t xml:space="preserve">        |        Unit                     |   </w:t>
        <w:noBreakHyphen/>
        <w:t>do</w:t>
        <w:noBreakHyphen/>
        <w:t xml:space="preserve">   |    48      |    1   |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sectPr>
          <w:headerReference w:type="default" r:id="rId7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>38 (Part B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48   | Pension      | 8) When you will retire, with   | C/b/F46  |   49       |    1   |  H.H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Scheme       |    out get Pensions?            |          |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49  | Sl.No. in    |  Sl. No. in the Family          | C/b/F46  |   50</w:t>
        <w:noBreakHyphen/>
        <w:t xml:space="preserve">51    |    2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family       |                        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 |        |                                              |                                 |              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50  |Any Cash/     |  1) Work done for non agril.    | C/b/F46  |   52 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Commodity     |  Organisation for which cash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Received      |  Commodty Received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Yes           1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(Part C) No   3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51  | In the same  | 2) At present are you in the    | C/b/F46  |    53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Trade        |    same Trade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Yes      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No      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2  |Work done     | 3) During last 7 days           | C/b/F46  |    54</w:t>
        <w:noBreakHyphen/>
        <w:t>55   |    2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hours (Inclu</w:t>
        <w:noBreakHyphen/>
        <w:t xml:space="preserve"> |    how many days you have worked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ding meal time|            [Hours)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3  |Working Hours | 4) How much time you spent  in  | C/b/F46  |    56</w:t>
        <w:noBreakHyphen/>
        <w:t>57   |    2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(Normal)     |    the work (Hours)       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4  |No. of days   | 5) No. of Days worked during    | C/b/F46  |    58</w:t>
        <w:noBreakHyphen/>
        <w:t>60   |    3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(last 12 month|    last year   (Days)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5  |Payment for   | 6)Do you expect payment for the | C/b/F46  |    61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work done     |   Same     Yes         1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No          3        |          |            |        |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 |Total Money   | 7) Total Money (take home )     | C/b/F46  |    62</w:t>
        <w:noBreakHyphen/>
        <w:t>66   |    5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during last   |    Including Bonus &amp; cash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57  | year              payment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</w:t>
        <w:noBreakHyphen/>
        <w:t>do         |      Unit                       |   do</w:t>
        <w:noBreakHyphen/>
        <w:t xml:space="preserve">    |    67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58  | Pension      | 8) When you will retire, with   | M53/C/b  |    68      |    1   |  H.H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Scheme       |    out get Pensions?            |          |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Card No 2/11       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Card No 3/1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Same as abov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8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Deck </w:t>
        <w:noBreakHyphen/>
        <w:t>39 (Quest</w:t>
        <w:noBreakHyphen/>
        <w:t>C (Part C) Un Employment  &amp; Ability</w:t>
        <w:noBreakHyphen/>
        <w:t>less employmen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( 7 years and above Femal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59  | S.No. of Card|          Col     1/11           | C/c/F47  |   11       |    1   |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60  | Sl.No. in    |  Sl. No. in the Family          | C/c/F47  |   12</w:t>
        <w:noBreakHyphen/>
        <w:t xml:space="preserve">13    |    2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family       |                        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 |        |                                       |          |            |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61  |Agril.Labour  |  1) Are you ready to do work    | C/c/F47  |    14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in village    |  in Agril. if available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Yes           1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No            3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62  |Agril.Labour  | 2) Work in Agrl. out of village | C/c/F47  |    15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Out of Village|    to go?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Yes      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No      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63  |Non Agril.Wrok| 3) Non Agril. Labour Work in    | C/c/F47  |    16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Within the    |    Village willing to do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Village       |          Yes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No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64  |Non Agril.Work| 4) Non Agril.Workout of Village | C/c/F47  |    17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Out of Village|    Are you Willing to do? 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Yes              1     | 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No               3     |          |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65  |Small Business| 5) Small business or work at    | C/c/F47  |    18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at home       |    home it self Are you Ready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to do ?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Yes             1     | 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</w:t>
      </w:r>
      <w:r>
        <w:rPr>
          <w:rFonts w:cs="Courier New" w:ascii="Courier New" w:hAnsi="Courier New"/>
          <w:sz w:val="16"/>
        </w:rPr>
        <w:t>Deck No.3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66  | Sl.No. in    |  Sl. No. in the Family          | C/c/F47  |   19</w:t>
        <w:noBreakHyphen/>
        <w:t xml:space="preserve">20    |    2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family       |                        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 |        |                                       |          |            |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67  |Agril.Labour  |  1) Are you ready to do work    | C/c/F47  |    21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in village    |  in Agril. if available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Yes           1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No            3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68  |Agril.Labour  | 2) Work in Agrl. out of village | C/c/F47  |    22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Out of Village|    to go?   Are you ready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Yes      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No      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69  |Non Agril.Wrok| 3) Non Agril. Labour Work in    | C/c/F47  |    23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Within the    |    Village willing to do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Village       |          Yes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No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70  |Non Agril.Work| 4) Non Agril.Workout of Village | C/c/F47  |    24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Out of Village|    Are you Willing to do? 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Yes              1     | 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No               3     |          |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71  |Small Business| 5) Small business or work at    | C/c/F47  |    25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at home       |    home it self Are you Ready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to do ?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72  | Sl.No. in    |  Sl. No. in the Family          | C/c/F47  |   26</w:t>
        <w:noBreakHyphen/>
        <w:t xml:space="preserve">27    |    2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family       |                        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 |        |                                                                                           |   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73  |Agril.Labour  |  1) Are you ready to do work    | C/c/F47  |    28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in village    |  in Agril. if available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Yes           1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No            3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74  |Agril.Labour  | 2) Work in Agrl. out of village | C/c/F47  |    29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Out of Village|    to go?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Yes      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No      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75  |Non Agril.Wrok| 3) Non Agril. Labour Work in    | C/c/F47  |    30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Within the    |    Village willing to do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Village       |          Yes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No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76  |Non Agril.Work| 4) Non Agril.Workout of Village | C/c/F47  |    31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Out of Village|    Are you Willing to do? 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Yes              1     |          |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No               3     |          |            |        |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77  |Small Business| 5) Small business or work at    | C/c/F47  |    32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at home       |    home it self Are you Ready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to do ?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Yes             1     |          |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No              3     |          |            |        | </w:t>
      </w:r>
    </w:p>
    <w:p>
      <w:pPr>
        <w:sectPr>
          <w:headerReference w:type="default" r:id="rId9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</w:t>
      </w:r>
      <w:r>
        <w:rPr>
          <w:rFonts w:cs="Courier New" w:ascii="Courier New" w:hAnsi="Courier New"/>
          <w:sz w:val="16"/>
        </w:rPr>
        <w:t>Deck No.3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78  | Sl.No. in    |  Sl. No. in the Family          | C/c/F47  |   33</w:t>
        <w:noBreakHyphen/>
        <w:t xml:space="preserve">34    |    2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family       |                        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79  |Agril.Labour  |  1) Are you ready to do work    | C/c/F47  |    35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in village    |  in Agril. if available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Yes           1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No            3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80  |Agril.Labour  | 2) Work in Agrl. out of village | C/c/F47  |    36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Out of Village|    to go?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Yes      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No      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81  |Non Agril.Wrok| 3) Non Agril. Labour Work in    | C/c/F47  |    37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Within the    |    Village willing to do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Village       |          Yes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No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82  |Non Agril.Work| 4) Non Agril.Workout of Village | C/c/F47  |    38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Out of Village|    Are you Willing to do? 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Yes              1     |          |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No               3     |          |            |        |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83  |Small Business| 5) Small business or work at    | C/c/F47  |    39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at home       |    home.        Are you Ready?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to do ?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Yes             1     |          |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No              3     |          |            |        | </w:t>
      </w:r>
    </w:p>
    <w:p>
      <w:pPr>
        <w:sectPr>
          <w:headerReference w:type="default" r:id="rId10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</w:t>
      </w:r>
      <w:r>
        <w:rPr>
          <w:rFonts w:cs="Courier New" w:ascii="Courier New" w:hAnsi="Courier New"/>
          <w:sz w:val="16"/>
        </w:rPr>
        <w:t>Deck No.3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 | 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84  | Sl.No. in    |  Sl. No. in the Family          | C/c/F47  |   40</w:t>
        <w:noBreakHyphen/>
        <w:t xml:space="preserve">41    |    2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family       |                        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 |        |                                       |          |            |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85  |Agril.Labour  |  1) Are you ready to do work    | C/c/F47  |    42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in village    |  in Agril. if available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Yes           1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No            3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86  |Agril.Labour  | 2) Work in Agrl. out of village | C/c/F47  |    43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Out of Village|    to go?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Yes      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No      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87  |Non Agril.Wrok| 3) Non Agril. Labour Work in    | C/c/F47  |    44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Within the    |    Village willing to do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Village       |          Yes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No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88  |Non Agril.Work| 4) Non Agril.Workout of Village | C/c/F47  |    45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Out of Village|    Are you Willing to do? 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Yes              1     |          |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No               3     |          |            |        |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89  |Small Business| 5) Small business or work at    | C/c/F47  |    46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at home       |    home.        Are you Ready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to do ?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Yes             1     |          |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No              3     |          | 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90  | Sl.No. in    |  Sl. No. in the Family          | C/c/F47  |   47</w:t>
        <w:noBreakHyphen/>
        <w:t xml:space="preserve">48    |    2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family       |                                 |          |        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 |        |                                       |          |            |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91  |Agril.Labour  |  1) Are you ready to do work    | C/c/F47  |    49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in village    |  in Agril. if available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Yes           1      |          | 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No            3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292  |Agril.Labour  | 2) Work in Agrl. out of village | C/c/F47  |    50      |    1   |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Out of Village|    to go?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Yes      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No                     3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93  |Non Agril.Wrok| 3) Non Agril. Labour Work in    | C /c/F47 |    51      |    1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Within the    |    Village willing to do   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Village       |          Yes              1     |          | 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No               3     |          |            |        |      </w:t>
      </w:r>
    </w:p>
    <w:p>
      <w:pPr>
        <w:sectPr>
          <w:headerReference w:type="default" r:id="rId11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  <w:u w:val="single"/>
        </w:rPr>
        <w:t>Deck 3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94 Non</w:t>
        <w:noBreakHyphen/>
        <w:t>agricul</w:t>
        <w:noBreakHyphen/>
        <w:t xml:space="preserve">  (4) Non</w:t>
        <w:noBreakHyphen/>
        <w:t>agricultural   F47       52         1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ural work     work out of village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ut of         Are you will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village        to do?     No </w:t>
        <w:noBreakHyphen/>
        <w:t>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95  Small         (5) Small business     F47       53         1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business      work at house/Are 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t home       you ready to do/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96  Sl.No.of      Sl.No. of the family   F47/      54</w:t>
        <w:noBreakHyphen/>
        <w:t>55      2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amily                          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97  Agricultu</w:t>
        <w:noBreakHyphen/>
        <w:t xml:space="preserve">    (1) Are you ready      F47/      56         1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ral labour    to do work in          C/c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in village    agriculture, if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available? 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No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98  Agricultu</w:t>
        <w:noBreakHyphen/>
        <w:t xml:space="preserve">    (2) Work in agri</w:t>
        <w:noBreakHyphen/>
        <w:t xml:space="preserve">      F47/      57         1 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ral labour    culture, out of   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village    vill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Are you read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to do? 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No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99  Non</w:t>
        <w:noBreakHyphen/>
        <w:t>agricul</w:t>
        <w:noBreakHyphen/>
        <w:t xml:space="preserve">  (3) Non</w:t>
        <w:noBreakHyphen/>
        <w:t>agricul</w:t>
        <w:noBreakHyphen/>
        <w:t xml:space="preserve">       F47/      58         1      H.H.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ural work    tural labour work 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within        in village. Are you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llage       willing to do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00  Non</w:t>
        <w:noBreakHyphen/>
        <w:t>agricul</w:t>
        <w:noBreakHyphen/>
        <w:t xml:space="preserve">  (4) Non</w:t>
        <w:noBreakHyphen/>
        <w:t>agricul</w:t>
        <w:noBreakHyphen/>
        <w:t xml:space="preserve">      F47/       59         1 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tural work    tural work out of     C/c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ut of        village.  Are you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llage       willing to do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01   Small busi</w:t>
        <w:noBreakHyphen/>
        <w:t xml:space="preserve">   (5) Small business    F47/       60         1 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ness at home  and work at home.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Are you ready to do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 xml:space="preserve">2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02  Sl.No.in      Sl.No.in the family   F47/      61</w:t>
        <w:noBreakHyphen/>
        <w:t xml:space="preserve">62       2      H.H.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amily                         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03  Agricultural  (1) Are you ready     F47/       63         1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abour in     to do work in agri</w:t>
        <w:noBreakHyphen/>
        <w:t xml:space="preserve">   C/c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llage       culture, if available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04  Agricultural  (2) Work in agri</w:t>
        <w:noBreakHyphen/>
        <w:t xml:space="preserve">     F47/       64         1  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abour out    culture out of   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village    village. Are you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ready to do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12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05 Non</w:t>
        <w:noBreakHyphen/>
        <w:t>agri</w:t>
        <w:noBreakHyphen/>
        <w:t xml:space="preserve">     (3) Non</w:t>
        <w:noBreakHyphen/>
        <w:t>agricul</w:t>
        <w:noBreakHyphen/>
        <w:t xml:space="preserve">      F47/       65         1  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ultural      tural labour work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work within   in village. Ar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llage       you willing to do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06   Non</w:t>
        <w:noBreakHyphen/>
        <w:t>agri</w:t>
        <w:noBreakHyphen/>
        <w:t xml:space="preserve">     (4) Non</w:t>
        <w:noBreakHyphen/>
        <w:t>agricul</w:t>
        <w:noBreakHyphen/>
        <w:t xml:space="preserve">      F47/       66         1 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ultural      tural work out of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work out of   village. Are you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llage       willing to do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07  Small         (5) Small business    F47        67         1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business at   work at home. Are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home          you ready to do?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08  Sl.no.in      Sl.No.in the family   F47/     68</w:t>
        <w:noBreakHyphen/>
        <w:t xml:space="preserve">69       2      H.H.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amily                         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09  Agricultural  (1) Are you ready     F47/      70         1 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abour in     to do work in agri</w:t>
        <w:noBreakHyphen/>
        <w:t xml:space="preserve">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llage       culture. If available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10 Agricultural  (2) Work in agri</w:t>
        <w:noBreakHyphen/>
        <w:t xml:space="preserve">     F47/       71        1  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abour of     culture out of vil</w:t>
        <w:noBreakHyphen/>
        <w:t xml:space="preserve">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llage       lage. Are you read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to do?   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 xml:space="preserve">3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11  Non</w:t>
        <w:noBreakHyphen/>
        <w:t>agri</w:t>
        <w:noBreakHyphen/>
        <w:t xml:space="preserve">     (3) Non</w:t>
        <w:noBreakHyphen/>
        <w:t>agricul</w:t>
        <w:noBreakHyphen/>
        <w:t xml:space="preserve">      F47/       72        1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ultural      tural labour in  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work within   village. Are you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llage       willing to do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Yes</w:t>
        <w:noBreakHyphen/>
        <w:t xml:space="preserve">1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 xml:space="preserve">3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12  Non</w:t>
        <w:noBreakHyphen/>
        <w:t>agri</w:t>
        <w:noBreakHyphen/>
        <w:t xml:space="preserve">     (4) Non</w:t>
        <w:noBreakHyphen/>
        <w:t>agricul</w:t>
        <w:noBreakHyphen/>
        <w:t xml:space="preserve">      F47/       73        1  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ultural      tural work out of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work out of   village. Are you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llage       willing to do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</w:t>
        <w:noBreakHyphen/>
        <w:t xml:space="preserve">1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13 Small         (5) Small business    F47/       74        1  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business      and work at home.     C/c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t home       Are you ready to do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3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Questionnaire (Part D)</w:t>
        <w:noBreakHyphen/>
        <w:t xml:space="preserve"> Cattle Case at family farm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                     </w:t>
      </w:r>
      <w:r>
        <w:rPr>
          <w:rFonts w:cs="Courier New" w:ascii="Courier New" w:hAnsi="Courier New"/>
          <w:b/>
          <w:sz w:val="16"/>
        </w:rPr>
        <w:t>Deck 4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        </w:t>
      </w:r>
      <w:r>
        <w:rPr>
          <w:rFonts w:cs="Courier New" w:ascii="Courier New" w:hAnsi="Courier New"/>
          <w:b/>
          <w:sz w:val="16"/>
        </w:rPr>
        <w:t>( 7 years &amp; Above all femal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14   S.No.of Card    Card No.1           F48       11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C/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15  Farming and   Whether this family   F48/       12        1 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attle care   has agricultural land C/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or has cattle? 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(Part E)     No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16 Knowledge     Maximum knowledge of  F48/      13</w:t>
        <w:noBreakHyphen/>
        <w:t xml:space="preserve">14      2      H.H.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bout above   agricultural and      C/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cattle care in th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famil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(Sl.No. of member)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17  Sl.No.in      Sl.No. in the family  F48/      15</w:t>
        <w:noBreakHyphen/>
        <w:t xml:space="preserve">16      2      H.H.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amily                              C/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working days   (1) How many day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ours in 7 days    family memb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has done work dur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last 7 days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18 Days           Last 8 weeks (Days)   F48/      17         1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</w:t>
      </w:r>
      <w:r>
        <w:rPr>
          <w:rFonts w:cs="Courier New" w:ascii="Courier New" w:hAnsi="Courier New"/>
          <w:sz w:val="16"/>
        </w:rPr>
        <w:t xml:space="preserve">C/d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19  Hours          Normal working hours  F48/      1 to 19    2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per day               C/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Time spent     (2) How much time you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n cattle      have spent on catt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uring last 7 day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20   Days           Last week (Days)       F48/       20        1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</w:t>
      </w:r>
      <w:r>
        <w:rPr>
          <w:rFonts w:cs="Courier New" w:ascii="Courier New" w:hAnsi="Courier New"/>
          <w:sz w:val="16"/>
        </w:rPr>
        <w:t>C/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21   Hours          Normal working hours   F48/      21</w:t>
        <w:noBreakHyphen/>
        <w:t xml:space="preserve">22   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uring last 7 days     C/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ime spent on  (3) During last yea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agriculture &amp;  how much time you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attle in 12   have spent on agri</w:t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onths         culture and catt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car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Total days i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12 month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22  On Agriculture    On agriculture       F48/      23</w:t>
        <w:noBreakHyphen/>
        <w:t xml:space="preserve">25      3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</w:t>
      </w:r>
      <w:r>
        <w:rPr>
          <w:rFonts w:cs="Courier New" w:ascii="Courier New" w:hAnsi="Courier New"/>
          <w:sz w:val="16"/>
        </w:rPr>
        <w:t xml:space="preserve">C/d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23  On Cattle         On cattle care       F48/      26</w:t>
        <w:noBreakHyphen/>
        <w:t xml:space="preserve">28      3     H.H.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</w:t>
      </w:r>
      <w:r>
        <w:rPr>
          <w:rFonts w:cs="Courier New" w:ascii="Courier New" w:hAnsi="Courier New"/>
          <w:sz w:val="16"/>
        </w:rPr>
        <w:t xml:space="preserve">C/d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24  Sl.No.in family  Sl.No.in the family   F48/      29</w:t>
        <w:noBreakHyphen/>
        <w:t xml:space="preserve">30      2 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working days/    (1) How many days     c/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hours in 7 days  family member ha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done work during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last day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25 Days             Last week (days)      F48/c/d     31        1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26 Hours per day    Normal working        F48/       32</w:t>
        <w:noBreakHyphen/>
        <w:t xml:space="preserve">33      2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hours per day         C/d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Time spent on    (2) How much time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attle           you have spent 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27  Days             spent on cattle       F48/C/d     34        1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during last 7 day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13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28  Hours            last week (Days       F48/C/d    35</w:t>
        <w:noBreakHyphen/>
        <w:t xml:space="preserve">36      2    H.H.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normal work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hours during last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7 days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ime spent on    (3) During last yea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agriculture &amp;    how much time you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attle in 12     have spent on agri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onths           and catt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Total days in 1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months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29  On agriculture   On agriculture        F48/C/d    37</w:t>
        <w:noBreakHyphen/>
        <w:t>39      3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30  On cattle        On cattle care        F48/C/d    40</w:t>
        <w:noBreakHyphen/>
        <w:t xml:space="preserve">42      3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31  Sl.No.in family  Sl.No. in the family  F48/C/d    43</w:t>
        <w:noBreakHyphen/>
        <w:t xml:space="preserve">44      2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working days/    (1) How many day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ours in 7 days  family member ha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done work during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last 7 day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32 Days             Last week (days)      F48/C/d     45        1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33  Hours            Normal working hours  F48/C/d    46</w:t>
        <w:noBreakHyphen/>
        <w:t xml:space="preserve">47      2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per day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Time spent on    (2) How much tim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cattle           you have spent o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cattle during last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34  Days             7 days last week(days) F48/C/d    48        1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Hours            Normal working hours   F48/C/d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during last 7 days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35  Time spent on    (3) During last year   F48/C/d    49</w:t>
        <w:noBreakHyphen/>
        <w:t>50     2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griculture &amp;    how much time you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attle in 12     have spent on agri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onths           &amp; catt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Total days i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12 month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36                  On agriculture        F48/C/d    51</w:t>
        <w:noBreakHyphen/>
        <w:t xml:space="preserve">53      3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37                  On cattle care        F48/C/d    54</w:t>
        <w:noBreakHyphen/>
        <w:t xml:space="preserve">56      3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38  Sl.No.in family  Sl.No. in the family  F48/C/d    57</w:t>
        <w:noBreakHyphen/>
        <w:t xml:space="preserve">58      2    H.H.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Working days/    (1) How many day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ours in 7 days  family member ha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done work during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last 7 days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39 Days             Last week (Days)      F48/C/d      59       1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40 Hours            Normal working hours  F48/c/d    60</w:t>
        <w:noBreakHyphen/>
        <w:t xml:space="preserve">61      2    H.H.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per day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Time spent on    (2) How much tim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attle           you have spent 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cattle dur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41  Days             last 7 days last week  F48C/d      62       1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(Days)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42 Hours            Normal working hours  F48/C/d     63</w:t>
        <w:noBreakHyphen/>
        <w:t xml:space="preserve">64     2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during last 7 day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Time spent on    (3) During last year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agriculture &amp;    how much time you hav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attle in        spent on agriculture &amp;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12 months        catt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Total days in 12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month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43 On agriculture   On agriculture        F48/C/d     65</w:t>
        <w:noBreakHyphen/>
        <w:t xml:space="preserve">67     3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44  On cattle        On cattle care        F48/C/d     68</w:t>
        <w:noBreakHyphen/>
        <w:t xml:space="preserve">70     3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Card No.2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Card No.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Same as above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b/>
          <w:sz w:val="16"/>
        </w:rPr>
        <w:t>Questionaire C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6"/>
          <w:u w:val="single"/>
        </w:rPr>
        <w:t>Part E   Deck 41  Non</w:t>
        <w:noBreakHyphen/>
        <w:t>Agricultural Employment</w:t>
      </w:r>
      <w:r>
        <w:rPr>
          <w:rFonts w:cs="Courier New" w:ascii="Courier New" w:hAnsi="Courier New"/>
          <w:b/>
          <w:sz w:val="16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       </w:t>
      </w:r>
      <w:r>
        <w:rPr>
          <w:rFonts w:cs="Courier New" w:ascii="Courier New" w:hAnsi="Courier New"/>
          <w:b/>
          <w:sz w:val="16"/>
        </w:rPr>
        <w:t>(7 years above all Femal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45  S.No. of Card     Col. 11             E/49     11       1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Work in own    Work in family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Organisation   business an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organisat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(7 years and abov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Mal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46  Enterprise     Card No.            F/49/C/e    12       1  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Enterprise No.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Enterprise No.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Enterprise No.3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  <w:u w:val="single"/>
        </w:rPr>
        <w:t>First enterprise</w:t>
      </w:r>
      <w:r>
        <w:rPr>
          <w:rFonts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Nature of Enterpri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(in detail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47  First          Which family member  F/49/C/e  13       1       H.H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Enterprise     has its maximum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knowledge give Sl.No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artician 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metal working </w:t>
        <w:noBreakHyphen/>
        <w:t>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tailoring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repair of farm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equipment </w:t>
        <w:noBreakHyphen/>
        <w:t>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retailor set</w:t>
        <w:noBreakHyphen/>
        <w:t>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others </w:t>
        <w:noBreakHyphen/>
        <w:t>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  <w:u w:val="single"/>
        </w:rPr>
        <w:t>Second Enterprise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Nature of Enterpri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(in detail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48   Second         Which family member  F49/C/e    14       1      H.H.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Enterprise     has its maximum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knowledge? Give Sl.No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  <w:u w:val="single"/>
        </w:rPr>
        <w:t>Third Enterpri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49   Third          Which family member   F49/C/e    15       1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Enterprise     has its maximum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knowledge, give sl.no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Member who is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participating i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First enterpri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50  Time devoted   a) During seven days  F49/C/e   16</w:t>
        <w:noBreakHyphen/>
        <w:t xml:space="preserve">17      2   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how much time member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have devoted?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51  Time devoted    a)During 7 days how   F49/C/e   18</w:t>
        <w:noBreakHyphen/>
        <w:t xml:space="preserve">19    1     H.H.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much time member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have devoted?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  <w:u w:val="single"/>
        </w:rPr>
        <w:t>Third Enterpri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Member  participate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in the enterpri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52  Time devoted    a) During 7 days how  F49/C/e   20</w:t>
        <w:noBreakHyphen/>
        <w:t xml:space="preserve">21    1 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much time devoted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  <w:u w:val="single"/>
        </w:rPr>
        <w:t>First Enterpri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53  Sl.No. in family  (First member) Sl.  F49/C/e   22</w:t>
        <w:noBreakHyphen/>
        <w:t xml:space="preserve">23   2     H.H.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. in famil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54  Hours per day    No.of hours per day  F49/C/e   24</w:t>
        <w:noBreakHyphen/>
        <w:t xml:space="preserve">25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55  Days per week    No.of days per week  F49/C/e    26     1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56   Days per week    No.of days per year  F49/C/e   27</w:t>
        <w:noBreakHyphen/>
        <w:t xml:space="preserve">29   3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 xml:space="preserve">1357  Sl.No.in family </w:t>
      </w:r>
      <w:r>
        <w:rPr>
          <w:rFonts w:cs="Courier New" w:ascii="Courier New" w:hAnsi="Courier New"/>
          <w:sz w:val="16"/>
          <w:u w:val="single"/>
        </w:rPr>
        <w:t>Second Enterprise</w:t>
      </w:r>
      <w:r>
        <w:rPr>
          <w:rFonts w:cs="Courier New" w:ascii="Courier New" w:hAnsi="Courier New"/>
          <w:sz w:val="16"/>
        </w:rPr>
        <w:t xml:space="preserve"> F49/C/e       30</w:t>
        <w:noBreakHyphen/>
        <w:t xml:space="preserve">31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58  Hours per day    No.of hours per day  F49/C/e   32</w:t>
        <w:noBreakHyphen/>
        <w:t xml:space="preserve">33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59   Days per week    No.of days per week  F49/C/e    34     1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60  Days per year    No.of days per year  F49/C/e   35</w:t>
        <w:noBreakHyphen/>
        <w:t xml:space="preserve">37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  <w:u w:val="single"/>
        </w:rPr>
        <w:t>Third Enterpri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61  Sl.No.in family  Sl.No.in the family  F49/C/e   38</w:t>
        <w:noBreakHyphen/>
        <w:t xml:space="preserve">39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62  Hours per day    No.of hours per day  F49/C/e   40</w:t>
        <w:noBreakHyphen/>
        <w:t xml:space="preserve">41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63  Days per week    No.of days per week  F49/C/e    42     1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64  Days per year    No.of days per year  F49/C/e   43</w:t>
        <w:noBreakHyphen/>
        <w:t xml:space="preserve">45   3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  <w:u w:val="single"/>
        </w:rPr>
        <w:t>First Enterpri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(Second family member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65   Sl.No.in family  Sl.No.in the family  F49/C/e   46</w:t>
        <w:noBreakHyphen/>
        <w:t xml:space="preserve">47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66   Hours per day    No.of hours per day  F49/C/e   48</w:t>
        <w:noBreakHyphen/>
        <w:t xml:space="preserve">49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67  Days per week    No.of days per week  F49/C/e    50     1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68  Days per year    No.of days per year  F49/C/e   51</w:t>
        <w:noBreakHyphen/>
        <w:t xml:space="preserve">53   3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  <w:u w:val="single"/>
        </w:rPr>
        <w:t>Second Enterpri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69  Sl.No.in family  Sl.No.in the family  F49/C/e   54</w:t>
        <w:noBreakHyphen/>
        <w:t xml:space="preserve">55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70  Hours per day    No.of hours per day  F49/C/e   56</w:t>
        <w:noBreakHyphen/>
        <w:t xml:space="preserve">57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71  Days per week    No.of days per week  F49/C/e    58     1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72   Days per year    No.of days per year  F49/C/e   59</w:t>
        <w:noBreakHyphen/>
        <w:t xml:space="preserve">61   3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  <w:u w:val="single"/>
        </w:rPr>
        <w:t>Third Enterprise</w:t>
      </w:r>
      <w:r>
        <w:rPr>
          <w:rFonts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73  Sl.No.in family  Sl.No.in the family  F49/C/e   62</w:t>
        <w:noBreakHyphen/>
        <w:t xml:space="preserve">63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74  Hours per day    No.of hours per day  F49/C/e   64</w:t>
        <w:noBreakHyphen/>
        <w:t xml:space="preserve">65   2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375  Days per week    No.of days per week  F49/C/e    66     1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76   Days per year    No.of days per year  F49/C/e   67</w:t>
        <w:noBreakHyphen/>
        <w:t xml:space="preserve">69   3     H.H.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  <w:u w:val="single"/>
        </w:rPr>
        <w:t xml:space="preserve">Card No.      </w:t>
      </w:r>
    </w:p>
    <w:p>
      <w:pPr>
        <w:pStyle w:val="Normal"/>
        <w:jc w:val="both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u w:val="single"/>
        </w:rPr>
        <w:t xml:space="preserve">                        </w:t>
      </w:r>
      <w:r>
        <w:rPr>
          <w:rFonts w:cs="Courier New" w:ascii="Courier New" w:hAnsi="Courier New"/>
          <w:sz w:val="16"/>
          <w:u w:val="single"/>
        </w:rPr>
        <w:t>Same as abov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u w:val="single"/>
        </w:rPr>
        <w:t>Section C (Part F)   Deck</w:t>
        <w:noBreakHyphen/>
        <w:t>42  Family Work</w:t>
      </w:r>
      <w:r>
        <w:rPr>
          <w:rFonts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7 years and above all Femal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amily Work  Family work (7 yrs &amp;    F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(Male)     above male members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 xml:space="preserve">1377 Sl.No.card   </w:t>
      </w:r>
      <w:r>
        <w:rPr>
          <w:rFonts w:cs="Courier New" w:ascii="Courier New" w:hAnsi="Courier New"/>
          <w:sz w:val="16"/>
          <w:u w:val="single"/>
        </w:rPr>
        <w:t>Card S.No. (1)</w:t>
      </w:r>
      <w:r>
        <w:rPr>
          <w:rFonts w:cs="Courier New" w:ascii="Courier New" w:hAnsi="Courier New"/>
          <w:sz w:val="16"/>
        </w:rPr>
        <w:t xml:space="preserve">      F50/C/f   11</w:t>
        <w:noBreakHyphen/>
        <w:t>12 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 xml:space="preserve">1378              </w:t>
      </w:r>
      <w:r>
        <w:rPr>
          <w:rFonts w:cs="Courier New" w:ascii="Courier New" w:hAnsi="Courier New"/>
          <w:sz w:val="16"/>
          <w:u w:val="single"/>
        </w:rPr>
        <w:t>Sl.no.in family</w:t>
      </w:r>
      <w:r>
        <w:rPr>
          <w:rFonts w:cs="Courier New" w:ascii="Courier New" w:hAnsi="Courier New"/>
          <w:sz w:val="16"/>
        </w:rPr>
        <w:t xml:space="preserve">     F50/C/f   13</w:t>
        <w:noBreakHyphen/>
        <w:t xml:space="preserve">14      2      I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To bring water  (1) </w:t>
      </w:r>
      <w:r>
        <w:rPr>
          <w:rFonts w:cs="Courier New" w:ascii="Courier New" w:hAnsi="Courier New"/>
          <w:sz w:val="16"/>
          <w:u w:val="single"/>
        </w:rPr>
        <w:t>To bring wat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79              How many times *        F50/C/f   15</w:t>
        <w:noBreakHyphen/>
        <w:t>16 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dk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Generally how much tim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is consumed?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80 Hours        Hours dk</w:t>
        <w:noBreakHyphen/>
        <w:t>88             F50/C/f   17</w:t>
        <w:noBreakHyphen/>
        <w:t xml:space="preserve">18      2      I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81 Minutes      Minutes                 F50/C/f   19</w:t>
        <w:noBreakHyphen/>
        <w:t>20 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k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o collect   (2) To collect firewoo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irewood     for cook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or cook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82                How many times*        F50/C/f   21</w:t>
        <w:noBreakHyphen/>
        <w:t>22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Generally how muc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time is consume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83 Hours          Hours                  F50/C/f   23</w:t>
        <w:noBreakHyphen/>
        <w:t>24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84 Minutes        Minutes                F50/C/f   25</w:t>
        <w:noBreakHyphen/>
        <w:t>26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85 To take care   (3) To take care of    F50/C/f   27</w:t>
        <w:noBreakHyphen/>
        <w:t xml:space="preserve">28     2      I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animals     animal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dk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How many times*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How much time i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consumed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86 Hours          Hours                  F50/C/f   29</w:t>
        <w:noBreakHyphen/>
        <w:t>30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k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87 Minutes        Minutes                F50/C/f   31</w:t>
        <w:noBreakHyphen/>
        <w:t>32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o make cakes  (4) To make cak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ut of cow     from cow du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ung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88                How  any times*        F50/C/f   33</w:t>
        <w:noBreakHyphen/>
        <w:t>34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dk</w:t>
        <w:noBreakHyphen/>
        <w:t xml:space="preserve"> 88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Generally how muc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time is consume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89    Hours       Hours               F50/C/f      35</w:t>
        <w:noBreakHyphen/>
        <w:t>36 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 xml:space="preserve">88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90    Minutes     Minutes             F50/C/f      37</w:t>
        <w:noBreakHyphen/>
        <w:t>38 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91 To milk cow    To milk cow and     F50/C/f      39</w:t>
        <w:noBreakHyphen/>
        <w:t>40 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nd prepare    prepare ghe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ghee           How many times*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dk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Generally how muc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time is consume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92 Hours           Hours              F50/C/f      41</w:t>
        <w:noBreakHyphen/>
        <w:t>42 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93 Minutes         Minutes            F50/C/f      43</w:t>
        <w:noBreakHyphen/>
        <w:t>44 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94 Take food on   To take food on     F50/C/f      45</w:t>
        <w:noBreakHyphen/>
        <w:t>46 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the field      the field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How many times*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Generally how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uch time i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consumed? dk</w:t>
        <w:noBreakHyphen/>
        <w:t>88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95 Hours          Hours               F50/C/f      47</w:t>
        <w:noBreakHyphen/>
        <w:t xml:space="preserve">48      2      I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k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96 Minutes        Minutes             F50/C/f      49</w:t>
        <w:noBreakHyphen/>
        <w:t>50 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*If do not repl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or do not know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then code =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Note : Multiple cars for other member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  <w:u w:val="single"/>
        </w:rPr>
        <w:t>Section C  Deck</w:t>
        <w:noBreakHyphen/>
        <w:t>43 (Part F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Family work during last 7 days) (7 years and above all Femal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97  Sl.No.of    Sl.No. of Card 2        F51/C/f    11</w:t>
        <w:noBreakHyphen/>
        <w:t>12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ar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98  Sl.No.in    Sl.No. in family        F51/C/f    13</w:t>
        <w:noBreakHyphen/>
        <w:t>14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famil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99  To go to    How many times          F51/C/f    15</w:t>
        <w:noBreakHyphen/>
        <w:t>16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Market      Generally how muc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time is consumed to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go to market dk</w:t>
        <w:noBreakHyphen/>
        <w:t xml:space="preserve">88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00  Hours       Hours                   F51/C/f    17</w:t>
        <w:noBreakHyphen/>
        <w:t>18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dk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01  Minutes     Minutes                 F51/C/f    19</w:t>
        <w:noBreakHyphen/>
        <w:t>20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k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Flour mill  (8) Flour mill work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work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02  How many    How many times          F51/C/f    21</w:t>
        <w:noBreakHyphen/>
        <w:t>22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imes          dk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How much time i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consumed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03   Hours       Hours                   F51/C/f    23</w:t>
        <w:noBreakHyphen/>
        <w:t>24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04   Minutes     Minutes                 F51/C/f    25</w:t>
        <w:noBreakHyphen/>
        <w:t>26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k</w:t>
        <w:noBreakHyphen/>
        <w:t xml:space="preserve">88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o cook     (9) To cook and was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and wash    utensil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utensil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05   Times       How many times          F51/C/f    27</w:t>
        <w:noBreakHyphen/>
        <w:t>28     2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How much time i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consumed? dk </w:t>
        <w:noBreakHyphen/>
        <w:t>88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06   Hours       Hours                   F51/C/f    29</w:t>
        <w:noBreakHyphen/>
        <w:t>30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07  Minutes     Minutes                 F51/C/f    31</w:t>
        <w:noBreakHyphen/>
        <w:t>32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o clean    (10) To clean clo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loth and   and Hou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hou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08   Times       How many times          F51/C/f    33</w:t>
        <w:noBreakHyphen/>
        <w:t>34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How much time i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consumed? 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09  Hours        Hours                 F51/C/f     35</w:t>
        <w:noBreakHyphen/>
        <w:t>36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10   Minutes      Minutes               F51/C/f     37</w:t>
        <w:noBreakHyphen/>
        <w:t>38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Stitching &amp;  (11) Stitching work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Embroidery   Embroidery work fo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work         family u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11  Times        How many times        F51/C/f     39</w:t>
        <w:noBreakHyphen/>
        <w:t>40     2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How much time i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consumed? 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12  Hours        Hours                 F51/C/f     41</w:t>
        <w:noBreakHyphen/>
        <w:t>42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 xml:space="preserve">88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14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13  Minutes      Minutes               F51/C/f     43</w:t>
        <w:noBreakHyphen/>
        <w:t>44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 xml:space="preserve">88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To look      (12) To look after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after        children and to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hildren     help them in thei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and to       stud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each them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14               How many times        M58/C/f     45</w:t>
        <w:noBreakHyphen/>
        <w:t>46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How much time i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consumed dk</w:t>
        <w:noBreakHyphen/>
        <w:t xml:space="preserve">88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15  Hours        Hours                 F51/C/f     47</w:t>
        <w:noBreakHyphen/>
        <w:t>48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dk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16  Minutes      Minutes               F51/C/f     49</w:t>
        <w:noBreakHyphen/>
        <w:t>50     2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>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If no reply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17  Code 88      then code "88"        F51/C/f       51      1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If any other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present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Nobody </w:t>
        <w:noBreakHyphen/>
        <w:t xml:space="preserve"> 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Adult 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Children</w:t>
        <w:noBreakHyphen/>
        <w:t xml:space="preserve">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Both  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* No. of cards as above.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>4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ata Relating to Measuremen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18             S.No. of Card              F52      11         1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19             Members Sl.No.             F52      12</w:t>
        <w:noBreakHyphen/>
        <w:t>13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20  Relation    Relation                  F52      14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21  Male or     Male or Female            F52      15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ema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22  Date of      Date of birth  Month     F52      16</w:t>
        <w:noBreakHyphen/>
        <w:t>17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Birth mon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23       Year                  Year       F52      18</w:t>
        <w:noBreakHyphen/>
        <w:t>19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24  Weight       Weight (kg. )upto one    F52      20</w:t>
        <w:noBreakHyphen/>
        <w:t>23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>Decima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25   Height      Height (c.m.)upto one    F52      24</w:t>
        <w:noBreakHyphen/>
        <w:t>27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>Decima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26   S.No.of    S.No. of Members          F52      28</w:t>
        <w:noBreakHyphen/>
        <w:t>29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embers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27   Relation   Relation                  F52      30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28  Male or     Male or Female            F52      31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emale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29 Date of      Date of birth  Month      F52      32</w:t>
        <w:noBreakHyphen/>
        <w:t>33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Birth mon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30       Year                  Year       F52      34</w:t>
        <w:noBreakHyphen/>
        <w:t>35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31 Weight        Weight (kg. )upto one    F52      36</w:t>
        <w:noBreakHyphen/>
        <w:t>39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>Decima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32 Height        Height (c.m.)upto one    F52      40</w:t>
        <w:noBreakHyphen/>
        <w:t>43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>Decima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33 S.No.of      S.No. of Members          F52      44</w:t>
        <w:noBreakHyphen/>
        <w:t>45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embers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34 Relation     Relation                  F52       46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35  Male or     Male or Female            F52      47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emale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36 Date of      Date of birth  Month      F52      48</w:t>
        <w:noBreakHyphen/>
        <w:t>49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Birth mon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37       Year                  Year       F52      50</w:t>
        <w:noBreakHyphen/>
        <w:t>51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38 Weight        Weight (kg. )upto one    F52      52</w:t>
        <w:noBreakHyphen/>
        <w:t>55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>Decima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39 Height        Height (c.m.)upto one    F52      56</w:t>
        <w:noBreakHyphen/>
        <w:t>59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 xml:space="preserve">Decimal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40 S.No.of      S.No. of Members          F52      60</w:t>
        <w:noBreakHyphen/>
        <w:t>61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embers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41 Relation     Relation                  F52       62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42  Male or     Male or Female            F52       63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Female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43 Date of      Date of birth  Month      F52       64</w:t>
        <w:noBreakHyphen/>
        <w:t>65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Birth mon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44       Year                  Year       F52       66</w:t>
        <w:noBreakHyphen/>
        <w:t>67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45 Weight        Weight (kg. )upto one    F52       68</w:t>
        <w:noBreakHyphen/>
        <w:t>71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>Decima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15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.No.|  V.Names | Variable discription | Location | Columns| Length| V.labl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|    and labels        |          |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46 Height        Height (c.m.)upto one    F52       72</w:t>
        <w:noBreakHyphen/>
        <w:t>75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>Decimal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Multple Card as above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Weight upto one to five years old childre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Husband/Wif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Husband </w:t>
        <w:noBreakHyphen/>
        <w:t>1           Male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Wife    </w:t>
        <w:noBreakHyphen/>
        <w:t>2           Female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Children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Deck 4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Gift to Responden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Any Other     Any other presents ?              F20/F8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presents on   Gift given            Yes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Marriage                            No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47  Car etc.      Car/Scooter/Moter Cycle           F20/F8         11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Yes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448  T.V. etc.     T.V./V.C.R./Refrigerator etc.     F20/F8         12         1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Yes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449  Furniture     Furniture          Yes      1      F20/F8        13         1       H.H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50  Pressur       Pressure Cooker    Yes      1      F20/F8        14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ooker                           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51  Utencils      Utencils           Yes      1      F20/F8        15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52  Radio etc.    Radio/Fan/watch/Tap Recorder       F20/F8        16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Yes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No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53  Cycle         Cycle               Yes     1      F20/F8        17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No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54  Sweing        Sweing Machine      Yes     1      F20/F8        18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Machine                           No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55  Animals etc.  Animal/Buffalow/Goats              F20/F8        19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Yes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No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56  Clothes       Clothes              Yes     1      F20/F8       20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No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57  Others        Other Presents                      F20/G1       21          1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Yes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Gift from     Did you get any gift from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Parents       your Parent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58                     Animals No. [  ]  [  ]         F8/a/F21     22</w:t>
        <w:noBreakHyphen/>
        <w:t xml:space="preserve">23        2     H.H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59  Any other     Any other person                    F9/F21       24 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Nobody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Matured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Children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Both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hild birth   Child brith (History)Fema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Own Children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460  (Female)      Have you child in Present           G/1/2        25          1      H.H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Yes     1                   F2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[4]     No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61                How many sons are living with      G2a/F21       26</w:t>
        <w:noBreakHyphen/>
        <w:t>27 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you Number     [   ]  [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If No.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62 Girls living   How many girls are living with       G2b/F21     28</w:t>
        <w:noBreakHyphen/>
        <w:t>29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you        Number  [  ] 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If No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63 Sons Living    How many sons of above don`t live   G3a/F21      30</w:t>
        <w:noBreakHyphen/>
        <w:t>31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you   Number  [  ] 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If No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64 Daughter       How many daughter are living           G3b/F21   32</w:t>
        <w:noBreakHyphen/>
        <w:t>33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iving         with  you  Number  [  ] 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If No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65 Died Child     Any Child who born live but died      G4/F21       34 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fter wards          Yes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(G5)  No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66  Son Died       How many sons Died                  G4a/F22      35</w:t>
        <w:noBreakHyphen/>
        <w:t>36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[    ]   [ 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If No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67 Daughter       How many daughter died                G4b/F22     37</w:t>
        <w:noBreakHyphen/>
        <w:t>38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Died                              [  ] 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If No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468 Total          Interviewer </w:t>
        <w:noBreakHyphen/>
        <w:t xml:space="preserve"> Add all the figure       G5/F22      39</w:t>
        <w:noBreakHyphen/>
        <w:t>40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nd put total children [  ] [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G2/a, G2/b, G3/a, G3/b, G4/a, G4/b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69 Total Child    To confirm the same how many            G5a/F22    41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ren Born       Childrens were born in your life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Yes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Dead Children  Dead Children borned (after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Seventh months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70   No. of Dead    Dead Children Nos.  [  ]  [  ]  G6/F22         42</w:t>
        <w:noBreakHyphen/>
        <w:t>43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Children        Nobody                 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Donot know/denied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71   Any abortion/  Abortion</w:t>
        <w:noBreakHyphen/>
        <w:t>Any happend or done    G7/F22          44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Miscauiage     (Miscauiage)       '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No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72  No. of Abortion No. of Abortion?               G7/a/F22        45</w:t>
        <w:noBreakHyphen/>
        <w:t>46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No of abortion  [  ]  [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None                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Donot know/Denied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73  Abortion done   Abortion Done ?                 G7/b/F22       47</w:t>
        <w:noBreakHyphen/>
        <w:t>48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No. of Abortion  [   ]  [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None                   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Donot know/Denied       88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474     Live child      </w:t>
      </w:r>
      <w:r>
        <w:rPr>
          <w:rFonts w:cs="Courier New" w:ascii="Courier New" w:hAnsi="Courier New"/>
          <w:sz w:val="16"/>
          <w:u w:val="single"/>
        </w:rPr>
        <w:t>Interviewer Check: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Live child one or more then      G8/F22        49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one     Yes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</w:t>
      </w:r>
      <w:r>
        <w:rPr>
          <w:rFonts w:cs="Courier New" w:ascii="Courier New" w:hAnsi="Courier New"/>
          <w:sz w:val="16"/>
        </w:rPr>
        <w:t>No          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eastAsia="Courier New"/>
        </w:rPr>
        <w:t xml:space="preserve">                       </w:t>
      </w:r>
      <w:r>
        <w:rPr/>
        <w:t>Notcutain/Denied     8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16"/>
      <w:type w:val="nextPage"/>
      <w:pgSz w:w="12240" w:h="15840"/>
      <w:pgMar w:left="720" w:right="72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85863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6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5:35:00Z</dcterms:created>
  <dc:creator>V.Rao</dc:creator>
  <dc:description/>
  <dc:language>en-US</dc:language>
  <cp:lastModifiedBy>V.Rao</cp:lastModifiedBy>
  <dcterms:modified xsi:type="dcterms:W3CDTF">1997-11-12T15:35:00Z</dcterms:modified>
  <cp:revision>2</cp:revision>
  <dc:subject/>
  <dc:title>Deck 35</dc:title>
</cp:coreProperties>
</file>